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827921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3284205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088378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603559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